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-1069975</wp:posOffset>
                </wp:positionV>
                <wp:extent cx="32829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4.1pt;mso-wrap-distance-left:9.05pt;mso-wrap-distance-right:9.05pt;mso-wrap-distance-top:0pt;mso-wrap-distance-bottom:0pt;margin-top:-84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-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4.1.1</w:t>
        <w:tab/>
        <w:t>Sistem Yang Diusulkan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/>
      </w:pPr>
      <w:r>
        <w:rPr/>
        <w:object w:dxaOrig="7388" w:dyaOrig="6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45pt;height:331.1pt" filled="f" o:ole="">
            <v:imagedata r:id="rId3" o:title=""/>
          </v:shape>
          <o:OLEObject Type="Embed" ProgID="" ShapeID="ole_rId2" DrawAspect="Content" ObjectID="_1349240508" r:id="rId2"/>
        </w:object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ab/>
        <w:t>Desain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</w:t>
        <w:tab/>
        <w:t>Desain Sistem Secara Umu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7799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5pt;height:115.35pt" filled="f" o:ole="">
            <v:imagedata r:id="rId5" o:title=""/>
          </v:shape>
          <o:OLEObject Type="Embed" ProgID="" ShapeID="ole_rId4" DrawAspect="Content" ObjectID="_240450422" r:id="rId4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object w:dxaOrig="11116" w:dyaOrig="7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8pt;height:276.7pt" filled="f" o:ole="">
            <v:imagedata r:id="rId7" o:title=""/>
          </v:shape>
          <o:OLEObject Type="Embed" ProgID="" ShapeID="ole_rId6" DrawAspect="Content" ObjectID="_702488887" r:id="rId6"/>
        </w:object>
      </w: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1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209" w:dyaOrig="9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430.95pt" filled="f" o:ole="">
            <v:imagedata r:id="rId9" o:title=""/>
          </v:shape>
          <o:OLEObject Type="Embed" ProgID="" ShapeID="ole_rId8" DrawAspect="Content" ObjectID="_312830593" r:id="rId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4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DAD Level 0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280" w:dyaOrig="1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7pt;height:483.65pt" filled="f" o:ole="">
            <v:imagedata r:id="rId11" o:title=""/>
          </v:shape>
          <o:OLEObject Type="Embed" ProgID="" ShapeID="ole_rId10" DrawAspect="Content" ObjectID="_356965215" r:id="rId10"/>
        </w:object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AD Level 1 Proses 1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1 Proses 3</w:t>
      </w:r>
    </w:p>
    <w:p>
      <w:pPr>
        <w:pStyle w:val="NoSpacing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9023" w:dyaOrig="4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55pt;height:219.6pt" filled="f" o:ole="">
            <v:imagedata r:id="rId13" o:title=""/>
          </v:shape>
          <o:OLEObject Type="Embed" ProgID="" ShapeID="ole_rId12" DrawAspect="Content" ObjectID="_1691235668" r:id="rId12"/>
        </w:objec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AD Level 1 Proses 3</w:t>
      </w:r>
    </w:p>
    <w:p>
      <w:pPr>
        <w:pStyle w:val="NoSpacing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4 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</w:t>
      </w:r>
      <w:r>
        <w:rPr>
          <w:rFonts w:cs="Times New Roman" w:ascii="Times New Roman" w:hAnsi="Times New Roman"/>
          <w:i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le-file/database</w:t>
      </w:r>
      <w:r>
        <w:rPr>
          <w:rFonts w:cs="Times New Roman" w:ascii="Times New Roman" w:hAnsi="Times New Roman"/>
          <w:sz w:val="24"/>
          <w:szCs w:val="24"/>
        </w:rPr>
        <w:t xml:space="preserve"> dan </w:t>
      </w:r>
      <w:r>
        <w:rPr>
          <w:rFonts w:cs="Times New Roman" w:ascii="Times New Roman" w:hAnsi="Times New Roman"/>
          <w:i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Kriteria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168"/>
        <w:gridCol w:w="3686"/>
      </w:tblGrid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riteria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F2-3, a-1.2P,1.2P-F2, F2-1.5P,F2-b,F2-2.1P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bobot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ipe Kriteria</w:t>
            </w:r>
          </w:p>
        </w:tc>
      </w:tr>
    </w:tbl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Subkriteria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310"/>
        <w:gridCol w:w="3544"/>
      </w:tblGrid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kriteria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Sub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Sub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3, a-1.3P, 1.3P-F3, F3-1.5P, F3-2.1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lai Bobot 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Wilayah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891"/>
        <w:gridCol w:w="1073"/>
        <w:gridCol w:w="329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Wilayah</w:t>
            </w:r>
          </w:p>
        </w:tc>
      </w:tr>
      <w:tr>
        <w:trPr/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Wilayah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Wilayah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wilayah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4, F4-3, a-1.4P, 1.4P-F4, F4-1.5P, F4-b, F4-2.1P, F4-3.1P,F4-3.2P,3.1P-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 Wilaya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Penilaian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02"/>
        <w:gridCol w:w="851"/>
        <w:gridCol w:w="1020"/>
        <w:gridCol w:w="281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nilaia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a-1, 1-F5, F5-3, a-1.5P, 1.5P-F5, F5-b, F5-2.1P,F5-3.2P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ilaia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Wilaya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Kamus Data Laporan Hasil Penilaian Wilayah Berpotensi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>
          <w:trHeight w:val="301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Laporan Hasil Penilaian Wilayah berpoten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nilai wilayah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3-a, 3-b, 3.1p-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Wilay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User</w:t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6"/>
      </w:tblGrid>
      <w:tr>
        <w:trPr/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1, a-1.1P, 1.1P-F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1701" w:gutter="0" w:header="720" w:top="2268" w:footer="720" w:bottom="1701"/>
          <w:pgNumType w:start="5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5 Desai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utput </w:t>
      </w:r>
      <w:r>
        <w:rPr>
          <w:rFonts w:cs="Times New Roman" w:ascii="Times New Roman" w:hAnsi="Times New Roman"/>
          <w:b/>
          <w:sz w:val="24"/>
          <w:szCs w:val="24"/>
        </w:rPr>
        <w:t>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ut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Untuk Penentuan Wilayah Berpotensi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sz w:val="24"/>
          <w:szCs w:val="24"/>
          <w:lang w:val="id-ID"/>
        </w:rPr>
        <w:t>Output</w:t>
      </w:r>
      <w:r>
        <w:rPr/>
        <w:t xml:space="preserve"> Secara Umum</w:t>
      </w:r>
    </w:p>
    <w:tbl>
      <w:tblPr>
        <w:tblW w:w="5000" w:type="pct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64"/>
        <w:gridCol w:w="937"/>
        <w:gridCol w:w="964"/>
        <w:gridCol w:w="847"/>
        <w:gridCol w:w="1448"/>
        <w:gridCol w:w="100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DataWilaya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Hasil Penilaian Wilaya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6</w:t>
        <w:tab/>
        <w:t>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nput</w:t>
      </w:r>
      <w:r>
        <w:rPr>
          <w:rFonts w:cs="Times New Roman" w:ascii="Times New Roman" w:hAnsi="Times New Roman"/>
          <w:b/>
          <w:sz w:val="24"/>
          <w:szCs w:val="24"/>
        </w:rPr>
        <w:t xml:space="preserve">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ntuk Penentuan Wilayah Berpotensi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esain</w:t>
      </w:r>
      <w:r>
        <w:rPr/>
        <w:t xml:space="preserve"> Input Secara Umum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0"/>
        <w:gridCol w:w="1710"/>
        <w:gridCol w:w="162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s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K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ubk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ilaya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nila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699" w:right="2275" w:gutter="0" w:header="720" w:top="1699" w:footer="720" w:bottom="2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7</w:t>
        <w:tab/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Sistem Pendukung Keputusan Menggunakan Metode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ntuk Penentuan Wilayah Berpotensi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1170"/>
        <w:gridCol w:w="1440"/>
        <w:gridCol w:w="1440"/>
        <w:gridCol w:w="32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e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krite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kriteria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ay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Wilayah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ila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ilaian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Top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Topsis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 Penila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Hasil Penilaian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Keputus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id-ID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ernormalisasi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id-ID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erbobot</w:t>
            </w:r>
          </w:p>
        </w:tc>
      </w:tr>
    </w:tbl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9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</w:t>
        <w:tab/>
        <w:t>Desain Sistem Secara Terin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4.1 Desain Output secara terinc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281305</wp:posOffset>
            </wp:positionV>
            <wp:extent cx="484124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758" t="37662" r="22124" b="3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esain Laporan Hasil Penilai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2</w:t>
        <w:tab/>
        <w:t>Desain Input Terinci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0010" cy="29648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691" t="33318" r="29201" b="2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Data Krite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1825</wp:posOffset>
            </wp:positionH>
            <wp:positionV relativeFrom="paragraph">
              <wp:posOffset>238125</wp:posOffset>
            </wp:positionV>
            <wp:extent cx="3848100" cy="2743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6478" t="25246" r="21925" b="2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Data Sub Kriter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285115</wp:posOffset>
            </wp:positionV>
            <wp:extent cx="4237355" cy="3200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6669" t="25221" r="21734" b="2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Desain Entry Data Wilayah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5150</wp:posOffset>
            </wp:positionH>
            <wp:positionV relativeFrom="paragraph">
              <wp:posOffset>7620</wp:posOffset>
            </wp:positionV>
            <wp:extent cx="3962400" cy="34016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097" t="23893" r="21734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20"/>
          <w:tab w:val="left" w:pos="48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Gambar 4. </w:t>
      </w:r>
      <w:r>
        <w:rPr>
          <w:rFonts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rFonts w:cs="Times New Roman" w:ascii="Times New Roman" w:hAnsi="Times New Roman"/>
        </w:rPr>
        <w:fldChar w:fldCharType="separate"/>
      </w:r>
      <w:r>
        <w:rPr>
          <w:sz w:val="24"/>
          <w:b/>
          <w:rFonts w:cs="Times New Roman" w:ascii="Times New Roman" w:hAnsi="Times New Roman"/>
        </w:rPr>
        <w:t>11</w:t>
      </w:r>
      <w:r>
        <w:rPr>
          <w:sz w:val="2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</w:rPr>
        <w:t xml:space="preserve"> Desain Entry Penilai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3</w:t>
        <w:tab/>
        <w:t>Desain Database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</w:t>
      </w:r>
      <w:r>
        <w:rPr/>
        <w:t xml:space="preserve"> Sub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Sub_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Wilayah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Wilayah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gg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Nilai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ila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</w:t>
      </w:r>
      <w:r>
        <w:rPr/>
        <w:t xml:space="preserve"> Fungsid Metode Topsis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Fungsi D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22555</wp:posOffset>
            </wp:positionH>
            <wp:positionV relativeFrom="paragraph">
              <wp:posOffset>443865</wp:posOffset>
            </wp:positionV>
            <wp:extent cx="4794885" cy="372745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200" t="29208" r="30107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br/>
        <w:t>4.2.3</w:t>
      </w:r>
      <w:r>
        <w:rPr>
          <w:rFonts w:cs="Times New Roman" w:ascii="Times New Roman" w:hAnsi="Times New Roman"/>
          <w:b/>
          <w:sz w:val="24"/>
          <w:szCs w:val="24"/>
        </w:rPr>
        <w:t xml:space="preserve">   Relasi Databa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lasi databa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ab/>
        <w:t>Desain Menu Uta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5080</wp:posOffset>
            </wp:positionV>
            <wp:extent cx="4972050" cy="3371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5341" t="26255" r="20597" b="1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Menu Ut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nb-N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8:00Z</dcterms:created>
  <dc:creator>Reza</dc:creator>
  <dc:description/>
  <cp:keywords/>
  <dc:language>en-US</dc:language>
  <cp:lastModifiedBy>win7</cp:lastModifiedBy>
  <cp:lastPrinted>2017-04-25T18:40:00Z</cp:lastPrinted>
  <dcterms:modified xsi:type="dcterms:W3CDTF">2017-04-25T11:04:00Z</dcterms:modified>
  <cp:revision>150</cp:revision>
  <dc:subject/>
  <dc:title/>
</cp:coreProperties>
</file>